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NÕ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valdaja: Riigimetsa Majandamise Keskus (RM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valdaja: Ülle Harju, Postimehe ajakirjanik (i.k. 474061803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upäev: 03.0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NÕU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ke teabenõudele vastamise tähtaja (5 tööpäeva) jooksul järgmine inf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upäevaga 31.12.2022 lõppenud RMK puidumüügi kestvuslepingud koos kõigi lisade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Nimekiri on saadetud 07.12.2022 nr 3-3.1/284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Kontaktaadress teabe edastamiseks: ylle.harju@postimees.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3.01.2023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6:43:00Z</dcterms:created>
  <dc:creator>Ülle Harju</dc:creator>
  <dc:description/>
  <cp:keywords/>
  <dc:language>en-US</dc:language>
  <cp:lastModifiedBy>Ülle Harju</cp:lastModifiedBy>
  <dcterms:modified xsi:type="dcterms:W3CDTF">2023-01-03T11:43:00Z</dcterms:modified>
  <cp:revision>3</cp:revision>
  <dc:subject/>
  <dc:title/>
</cp:coreProperties>
</file>